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мая 2017 года  № 226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 198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5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6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2 293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5 828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222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702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6 51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 617,2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64,5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 535,2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609,2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926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36 491,9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 Марзановна</cp:lastModifiedBy>
  <cp:lastPrinted>2017-05-05T13:11:00Z</cp:lastPrinted>
  <dcterms:modified xsi:type="dcterms:W3CDTF">2017-05-25T11:17:00Z</dcterms:modified>
  <cp:revision>36</cp:revision>
  <dc:subject/>
  <dc:title>Приложение № 3</dc:title>
</cp:coreProperties>
</file>